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pBdr/>
        <w:bidi w:val="0"/>
        <w:jc w:val="center"/>
        <w:rPr/>
        <w:framePr w:w="4380" w:h="828" w:x="6070" w:y="317" w:hSpace="0" w:vSpace="0" w:wrap="notBeside" w:vAnchor="page" w:hAnchor="page" w:hRule="exact"/>
        <w:pBdr/>
      </w:pPr>
      <w:r>
        <w:rPr>
          <w:color w:val="000000"/>
          <w:sz w:val="72"/>
        </w:rPr>
        <w:t xml:space="preserve">August 2010 </w:t>
      </w:r>
    </w:p>
    <w:p>
      <w:pPr>
        <w:pStyle w:val="CM1"/>
        <w:pBdr/>
        <w:bidi w:val="0"/>
        <w:jc w:val="center"/>
        <w:rPr/>
        <w:framePr w:w="11101" w:h="334" w:x="1673" w:y="1487" w:hSpace="0" w:vSpace="0" w:wrap="notBeside" w:vAnchor="page" w:hAnchor="page" w:hRule="exact"/>
        <w:pBdr/>
      </w:pPr>
      <w:r>
        <w:rPr>
          <w:rFonts w:ascii="Arial" w:hAnsi="Arial"/>
          <w:b/>
          <w:strike w:val="false"/>
          <w:dstrike w:val="false"/>
          <w:color w:val="000000"/>
          <w:sz w:val="29"/>
          <w:u w:val="none"/>
        </w:rPr>
        <w:t xml:space="preserve">Sun Mon Tue Wed Thu Fri </w:t>
      </w:r>
    </w:p>
    <w:p>
      <w:pPr>
        <w:pStyle w:val="CM1"/>
        <w:widowControl w:val="false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679450</wp:posOffset>
                </wp:positionH>
                <wp:positionV relativeFrom="page">
                  <wp:posOffset>1354455</wp:posOffset>
                </wp:positionV>
                <wp:extent cx="7676515" cy="8301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6515" cy="830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3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1"/>
                              <w:gridCol w:w="1046"/>
                              <w:gridCol w:w="1040"/>
                              <w:gridCol w:w="997"/>
                              <w:gridCol w:w="990"/>
                              <w:gridCol w:w="568"/>
                            </w:tblGrid>
                            <w:tr>
                              <w:trPr>
                                <w:trHeight w:val="1450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Fonts w:ascii="Arial" w:hAnsi="Arial"/>
                                      <w:b w:val="false"/>
                                      <w:b w:val="false"/>
                                      <w:strike w:val="false"/>
                                      <w:dstrike w:val="false"/>
                                      <w:sz w:val="29"/>
                                      <w:u w:val="none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2 MS try-outs:  6:30</w:t>
                                    <w:softHyphen/>
                                    <w:t xml:space="preserve">8:30 JV/V Try-outs: 9-12pm 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3 MS try-outs:  6:30</w:t>
                                    <w:softHyphen/>
                                    <w:t xml:space="preserve">8:30 JV/V Try-outs: 9-12pm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4  School Dinner MSP: 2:30-4pm (field, then annex)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JV/VP: 3-5pm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5 Pre-Planning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JV/VP: 4-6pm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MSP: 5:30-7pm (quad/ODC/SBF)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6 Pre-Plann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JV/VP: 4-5: Weights: 5:3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No MSP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0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9 Pre-Planning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 xml:space="preserve">Team Pictures:5:30pm </w:t>
                                  </w:r>
                                  <w:r>
                                    <w:rPr>
                                      <w:b w:val="false"/>
                                      <w:i/>
                                      <w:color w:val="334DA2"/>
                                      <w:sz w:val="20"/>
                                    </w:rPr>
                                    <w:t xml:space="preserve">JV/VP: 4-6pm  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20"/>
                                    </w:rPr>
                                    <w:t xml:space="preserve">MSP: 5:30-7pm (following pictures) Parent meeting: 7:15pm 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10 Pre-Planning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V vs GAC @ 4:30pm (scrimmage) </w:t>
                                  </w:r>
                                  <w:r>
                                    <w:rPr>
                                      <w:i/>
                                      <w:color w:val="C13725"/>
                                      <w:sz w:val="20"/>
                                    </w:rPr>
                                    <w:t xml:space="preserve">JVP: 4-5pm (annex)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MSP: 4-5:30 (leadership/throwing)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11 Freshman Retreat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MS New Student Orienta</w:t>
                                    <w:softHyphen/>
                                    <w:t xml:space="preserve">tion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JV/VP: 4-5:30pm Weights: 5:30-6pm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MSP: 5:30-7pm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12 Freshman Retreat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JV/VP: 4-6pm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MSP: 5:30-7pm </w:t>
                                  </w:r>
                                  <w:r>
                                    <w:rPr>
                                      <w:i/>
                                      <w:color w:val="5D2B88"/>
                                      <w:sz w:val="20"/>
                                    </w:rPr>
                                    <w:t xml:space="preserve">5/6 grade try-outs (6:30-8:30pm) with a parent meeting at 6:00pm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13 Freshman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V: @ Lanier </w:t>
                                  </w:r>
                                  <w:r>
                                    <w:rPr>
                                      <w:i/>
                                      <w:color w:val="C13725"/>
                                      <w:sz w:val="20"/>
                                    </w:rPr>
                                    <w:t xml:space="preserve">No JVP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No MSP </w:t>
                                  </w:r>
                                  <w:r>
                                    <w:rPr>
                                      <w:i/>
                                      <w:color w:val="5D2B88"/>
                                      <w:sz w:val="20"/>
                                    </w:rPr>
                                    <w:t xml:space="preserve">5/6 grade try 7pm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15 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16 1st day of school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17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  JV/VP: 3:45-5:45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18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V vs BT @4:30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19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JV/VP: 3:45-5:45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2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half day 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MS @ King’s Ridge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C13725"/>
                                      <w:sz w:val="20"/>
                                    </w:rPr>
                                    <w:t xml:space="preserve">JV vs BT @ 5:55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MSP: 5:30-7pm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JV/VP: 3:3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No MSP 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@4pm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MSP: 5:30-7pm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5D2B88"/>
                                      <w:sz w:val="20"/>
                                    </w:rPr>
                                    <w:t xml:space="preserve">5/6P: 5:30-7:00pm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Agilities: 5-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JV/V: 3:45-5:30 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(annex)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5D2B88"/>
                                      <w:sz w:val="20"/>
                                    </w:rPr>
                                    <w:t xml:space="preserve">MS vs 5/6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MSP: 3:15</w:t>
                                    <w:softHyphen/>
                                    <w:t xml:space="preserve">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Weights: 5:30-6pm 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(pilates/throw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5D2B88"/>
                                      <w:sz w:val="20"/>
                                    </w:rPr>
                                    <w:t xml:space="preserve">5/6P: 5:45-7:15pm 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22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Varsity bonding 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23 </w:t>
                                  </w:r>
                                  <w:r>
                                    <w:rPr>
                                      <w:i/>
                                      <w:color w:val="C13725"/>
                                      <w:sz w:val="20"/>
                                    </w:rPr>
                                    <w:t xml:space="preserve">JV vs Alpharetta@ 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24  MS parent night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>25 JV/VP: 3:45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26 V vs Galloway @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27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VP:  3:3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0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TBA 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C13725"/>
                                      <w:sz w:val="20"/>
                                    </w:rPr>
                                    <w:t xml:space="preserve">4:30pm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V vs Alpharetta @ 5:55 pm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MSP: 3:45-5pm </w:t>
                                  </w:r>
                                  <w:r>
                                    <w:rPr>
                                      <w:i/>
                                      <w:color w:val="5D2B88"/>
                                      <w:sz w:val="20"/>
                                    </w:rPr>
                                    <w:t xml:space="preserve">5/6P: 5:30-7pm 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JV/VP: 3:45-5:30pm Weights: 5:30-6pm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MS vs Woodward @ 4pm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5:45pm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MSP:5:30-7 @ annex/ BBF </w:t>
                                  </w:r>
                                  <w:r>
                                    <w:rPr>
                                      <w:i/>
                                      <w:color w:val="5D2B88"/>
                                      <w:sz w:val="20"/>
                                    </w:rPr>
                                    <w:t xml:space="preserve">5/6P:5:30-7 @ SBF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4pm </w:t>
                                  </w:r>
                                  <w:r>
                                    <w:rPr>
                                      <w:i/>
                                      <w:color w:val="C13725"/>
                                      <w:sz w:val="20"/>
                                    </w:rPr>
                                    <w:t xml:space="preserve">JVP: 3:45-4:45pm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No MSP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Agilities: 5-5 </w:t>
                                  </w:r>
                                  <w:r>
                                    <w:rPr>
                                      <w:i/>
                                      <w:color w:val="C13725"/>
                                      <w:sz w:val="20"/>
                                    </w:rPr>
                                    <w:t xml:space="preserve">JV Forsyth T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MSP: 3:30-4 (ODC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29 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31 HS parent night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VP: 3:45-5:30 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V vs Pinecrest @4pm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Weights: 5:30-6pm 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C13725"/>
                                      <w:sz w:val="20"/>
                                    </w:rPr>
                                    <w:t xml:space="preserve">JVP: 3:45-4:45pm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C13725"/>
                                      <w:sz w:val="20"/>
                                    </w:rPr>
                                    <w:t xml:space="preserve">JV @ SPX @ 4:30pm 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MS vs GAC @ 5:55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MSP: 5:30-7pm 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5D2B88"/>
                                      <w:sz w:val="20"/>
                                    </w:rPr>
                                    <w:t xml:space="preserve">5/6P: 6:30-7:45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5D2B88"/>
                                      <w:sz w:val="20"/>
                                    </w:rPr>
                                    <w:t xml:space="preserve">(annex)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4.45pt;height:653.7pt;mso-wrap-distance-left:5.7pt;mso-wrap-distance-right:5.7pt;mso-wrap-distance-top:5.7pt;mso-wrap-distance-bottom:5.7pt;margin-top:106.65pt;mso-position-vertical-relative:page;margin-left:53.5pt;mso-position-horizontal-relative:page">
                <v:fill opacity="0f"/>
                <v:textbox>
                  <w:txbxContent>
                    <w:tbl>
                      <w:tblPr>
                        <w:tblW w:w="5643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1"/>
                        <w:gridCol w:w="1046"/>
                        <w:gridCol w:w="1040"/>
                        <w:gridCol w:w="997"/>
                        <w:gridCol w:w="990"/>
                        <w:gridCol w:w="568"/>
                      </w:tblGrid>
                      <w:tr>
                        <w:trPr>
                          <w:trHeight w:val="1450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strike w:val="false"/>
                                <w:dstrike w:val="false"/>
                                <w:sz w:val="29"/>
                                <w:u w:val="none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2 MS try-outs:  6:30</w:t>
                              <w:softHyphen/>
                              <w:t xml:space="preserve">8:30 JV/V Try-outs: 9-12pm 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3 MS try-outs:  6:30</w:t>
                              <w:softHyphen/>
                              <w:t xml:space="preserve">8:30 JV/V Try-outs: 9-12pm </w:t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4  School Dinner MSP: 2:30-4pm (field, then annex)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JV/VP: 3-5pm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5 Pre-Planning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JV/VP: 4-6pm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MSP: 5:30-7pm (quad/ODC/SBF) 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6 Pre-Plann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JV/VP: 4-5: Weights: 5:3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No MSP </w:t>
                            </w:r>
                          </w:p>
                        </w:tc>
                      </w:tr>
                      <w:tr>
                        <w:trPr>
                          <w:trHeight w:val="2040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9 Pre-Planning 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Team Pictures:5:30pm </w:t>
                            </w:r>
                            <w:r>
                              <w:rPr>
                                <w:b w:val="false"/>
                                <w:i/>
                                <w:color w:val="334DA2"/>
                                <w:sz w:val="20"/>
                              </w:rPr>
                              <w:t xml:space="preserve">JV/VP: 4-6pm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MSP: 5:30-7pm (following pictures) Parent meeting: 7:15pm 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10 Pre-Planning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V vs GAC @ 4:30pm (scrimmage) </w:t>
                            </w:r>
                            <w:r>
                              <w:rPr>
                                <w:i/>
                                <w:color w:val="C13725"/>
                                <w:sz w:val="20"/>
                              </w:rPr>
                              <w:t xml:space="preserve">JVP: 4-5pm (annex)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MSP: 4-5:30 (leadership/throwing) </w:t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11 Freshman Retreat </w:t>
                            </w:r>
                            <w:r>
                              <w:rPr>
                                <w:i/>
                                <w:sz w:val="16"/>
                              </w:rPr>
                              <w:t>MS New Student Orienta</w:t>
                              <w:softHyphen/>
                              <w:t xml:space="preserve">tion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JV/VP: 4-5:30pm Weights: 5:30-6pm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MSP: 5:30-7pm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12 Freshman Retreat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JV/VP: 4-6pm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MSP: 5:30-7pm </w:t>
                            </w:r>
                            <w:r>
                              <w:rPr>
                                <w:i/>
                                <w:color w:val="5D2B88"/>
                                <w:sz w:val="20"/>
                              </w:rPr>
                              <w:t xml:space="preserve">5/6 grade try-outs (6:30-8:30pm) with a parent meeting at 6:00pm 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13 Freshman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V: @ Lanier </w:t>
                            </w:r>
                            <w:r>
                              <w:rPr>
                                <w:i/>
                                <w:color w:val="C13725"/>
                                <w:sz w:val="20"/>
                              </w:rPr>
                              <w:t xml:space="preserve">No JVP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No MSP </w:t>
                            </w:r>
                            <w:r>
                              <w:rPr>
                                <w:i/>
                                <w:color w:val="5D2B88"/>
                                <w:sz w:val="20"/>
                              </w:rPr>
                              <w:t xml:space="preserve">5/6 grade try 7pm) 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001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15 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16 1st day of school</w:t>
                              <w:softHyphen/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17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  JV/VP: 3:45-5:45 </w:t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18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V vs BT @4:30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19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JV/VP: 3:45-5:45 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20 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half day 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MS @ King’s Ridge </w:t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C13725"/>
                                <w:sz w:val="20"/>
                              </w:rPr>
                              <w:t xml:space="preserve">JV vs BT @ 5:55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MSP: 5:30-7pm 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JV/VP: 3:30 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No MSP 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@4pm </w:t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MSP: 5:30-7pm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5D2B88"/>
                                <w:sz w:val="20"/>
                              </w:rPr>
                              <w:t xml:space="preserve">5/6P: 5:30-7:00pm 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Agilities: 5-5 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JV/V: 3:45-5:30 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(annex)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5D2B88"/>
                                <w:sz w:val="20"/>
                              </w:rPr>
                              <w:t xml:space="preserve">MS vs 5/6 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MSP: 3:15</w:t>
                              <w:softHyphen/>
                              <w:t xml:space="preserve">5 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Weights: 5:30-6pm 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(pilates/throw 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5D2B88"/>
                                <w:sz w:val="20"/>
                              </w:rPr>
                              <w:t xml:space="preserve">5/6P: 5:45-7:15pm 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001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22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Varsity bonding 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23 </w:t>
                            </w:r>
                            <w:r>
                              <w:rPr>
                                <w:i/>
                                <w:color w:val="C13725"/>
                                <w:sz w:val="20"/>
                              </w:rPr>
                              <w:t xml:space="preserve">JV vs Alpharetta@ 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24  MS parent night </w:t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>25 JV/VP: 3:45</w:t>
                              <w:softHyphen/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26 V vs Galloway @ 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27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VP:  3:30 </w:t>
                            </w:r>
                          </w:p>
                        </w:tc>
                      </w:tr>
                      <w:tr>
                        <w:trPr>
                          <w:trHeight w:val="1910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TBA 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C13725"/>
                                <w:sz w:val="20"/>
                              </w:rPr>
                              <w:t xml:space="preserve">4:30pm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V vs Alpharetta @ 5:55 pm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MSP: 3:45-5pm </w:t>
                            </w:r>
                            <w:r>
                              <w:rPr>
                                <w:i/>
                                <w:color w:val="5D2B88"/>
                                <w:sz w:val="20"/>
                              </w:rPr>
                              <w:t xml:space="preserve">5/6P: 5:30-7pm 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JV/VP: 3:45-5:30pm Weights: 5:30-6pm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MS vs Woodward @ 4pm </w:t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5:45pm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MSP:5:30-7 @ annex/ BBF </w:t>
                            </w:r>
                            <w:r>
                              <w:rPr>
                                <w:i/>
                                <w:color w:val="5D2B88"/>
                                <w:sz w:val="20"/>
                              </w:rPr>
                              <w:t xml:space="preserve">5/6P:5:30-7 @ SBF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4pm </w:t>
                            </w:r>
                            <w:r>
                              <w:rPr>
                                <w:i/>
                                <w:color w:val="C13725"/>
                                <w:sz w:val="20"/>
                              </w:rPr>
                              <w:t xml:space="preserve">JVP: 3:45-4:45pm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No MSP 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Agilities: 5-5 </w:t>
                            </w:r>
                            <w:r>
                              <w:rPr>
                                <w:i/>
                                <w:color w:val="C13725"/>
                                <w:sz w:val="20"/>
                              </w:rPr>
                              <w:t xml:space="preserve">JV Forsyth T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MSP: 3:30-4 (ODC) 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001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29 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31 HS parent night </w:t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VP: 3:45-5:30 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V vs Pinecrest @4pm </w:t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Weights: 5:30-6pm 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C13725"/>
                                <w:sz w:val="20"/>
                              </w:rPr>
                              <w:t xml:space="preserve">JVP: 3:45-4:45pm </w:t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C13725"/>
                                <w:sz w:val="20"/>
                              </w:rPr>
                              <w:t xml:space="preserve">JV @ SPX @ 4:30pm 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MS vs GAC @ 5:55 </w:t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MSP: 5:30-7pm 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5D2B88"/>
                                <w:sz w:val="20"/>
                              </w:rPr>
                              <w:t xml:space="preserve">5/6P: 6:30-7:45 </w:t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5D2B88"/>
                                <w:sz w:val="20"/>
                              </w:rPr>
                              <w:t xml:space="preserve">(annex) </w:t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widowControl w:val="false"/>
        <w:bidi w:val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CM1"/>
        <w:bidi w:val="0"/>
        <w:jc w:val="center"/>
        <w:rPr/>
      </w:pPr>
      <w:r>
        <w:rPr/>
      </w:r>
      <w:r>
        <w:br w:type="page"/>
      </w:r>
    </w:p>
    <w:p>
      <w:pPr>
        <w:pStyle w:val="CM1"/>
        <w:bidi w:val="0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888105</wp:posOffset>
                </wp:positionH>
                <wp:positionV relativeFrom="page">
                  <wp:posOffset>127000</wp:posOffset>
                </wp:positionV>
                <wp:extent cx="2383155" cy="35052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48"/>
                              </w:rPr>
                              <w:t>September 201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7.65pt;height:27.6pt;mso-wrap-distance-left:0pt;mso-wrap-distance-right:0pt;mso-wrap-distance-top:0pt;mso-wrap-distance-bottom:0pt;margin-top:10pt;mso-position-vertical-relative:page;margin-left:306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z w:val="48"/>
                        </w:rPr>
                        <w:t>September 2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M1"/>
        <w:bidi w:val="0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888105</wp:posOffset>
                </wp:positionH>
                <wp:positionV relativeFrom="page">
                  <wp:posOffset>127000</wp:posOffset>
                </wp:positionV>
                <wp:extent cx="2383155" cy="350520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48"/>
                              </w:rPr>
                              <w:t xml:space="preserve">0 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7.65pt;height:27.6pt;mso-wrap-distance-left:0pt;mso-wrap-distance-right:0pt;mso-wrap-distance-top:0pt;mso-wrap-distance-bottom:0pt;margin-top:10pt;mso-position-vertical-relative:page;margin-left:306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z w:val="48"/>
                        </w:rPr>
                        <w:t xml:space="preserve">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M1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888105</wp:posOffset>
                </wp:positionH>
                <wp:positionV relativeFrom="page">
                  <wp:posOffset>127000</wp:posOffset>
                </wp:positionV>
                <wp:extent cx="2383155" cy="350520"/>
                <wp:effectExtent l="0" t="0" r="0" b="0"/>
                <wp:wrapSquare wrapText="bothSides"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>
                                <w:rFonts w:ascii="Times New Roman" w:hAnsi="Times New Roman"/>
                                <w:strike w:val="false"/>
                                <w:dstrike w:val="false"/>
                                <w:color w:val="000000"/>
                                <w:sz w:val="48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trike w:val="false"/>
                                <w:dstrike w:val="false"/>
                                <w:color w:val="000000"/>
                                <w:sz w:val="48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7.65pt;height:27.6pt;mso-wrap-distance-left:0pt;mso-wrap-distance-right:0pt;mso-wrap-distance-top:0pt;mso-wrap-distance-bottom:0pt;margin-top:10pt;mso-position-vertical-relative:page;margin-left:306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>
                          <w:rFonts w:ascii="Times New Roman" w:hAnsi="Times New Roman"/>
                          <w:strike w:val="false"/>
                          <w:dstrike w:val="false"/>
                          <w:color w:val="000000"/>
                          <w:sz w:val="48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strike w:val="false"/>
                          <w:dstrike w:val="false"/>
                          <w:color w:val="000000"/>
                          <w:sz w:val="48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M1"/>
        <w:pBdr/>
        <w:bidi w:val="0"/>
        <w:jc w:val="center"/>
        <w:rPr/>
        <w:framePr w:w="10939" w:h="334" w:x="1673" w:y="1350" w:hSpace="0" w:vSpace="0" w:wrap="notBeside" w:vAnchor="page" w:hAnchor="page" w:hRule="exact"/>
        <w:pBdr/>
      </w:pPr>
      <w:r>
        <w:rPr>
          <w:rFonts w:ascii="Arial" w:hAnsi="Arial"/>
          <w:b/>
          <w:strike w:val="false"/>
          <w:dstrike w:val="false"/>
          <w:color w:val="000000"/>
          <w:sz w:val="29"/>
          <w:u w:val="none"/>
        </w:rPr>
        <w:t xml:space="preserve">Sun Mon Tue Wed Thu Fri </w:t>
      </w:r>
    </w:p>
    <w:p>
      <w:pPr>
        <w:pStyle w:val="CM1"/>
        <w:widowControl w:val="false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888105</wp:posOffset>
                </wp:positionH>
                <wp:positionV relativeFrom="page">
                  <wp:posOffset>127000</wp:posOffset>
                </wp:positionV>
                <wp:extent cx="2383155" cy="175260"/>
                <wp:effectExtent l="0" t="0" r="0" b="0"/>
                <wp:wrapSquare wrapText="bothSides"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7.65pt;height:13.8pt;mso-wrap-distance-left:0pt;mso-wrap-distance-right:0pt;mso-wrap-distance-top:0pt;mso-wrap-distance-bottom:0pt;margin-top:10pt;mso-position-vertical-relative:page;margin-left:306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679450</wp:posOffset>
                </wp:positionH>
                <wp:positionV relativeFrom="page">
                  <wp:posOffset>1238250</wp:posOffset>
                </wp:positionV>
                <wp:extent cx="7677785" cy="830453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785" cy="830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4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1"/>
                              <w:gridCol w:w="1002"/>
                              <w:gridCol w:w="996"/>
                              <w:gridCol w:w="989"/>
                              <w:gridCol w:w="990"/>
                              <w:gridCol w:w="665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Fonts w:ascii="Arial" w:hAnsi="Arial"/>
                                      <w:b w:val="false"/>
                                      <w:b w:val="false"/>
                                      <w:strike w:val="false"/>
                                      <w:dstrike w:val="false"/>
                                      <w:sz w:val="29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trike w:val="false"/>
                                      <w:dstrike w:val="false"/>
                                      <w:sz w:val="29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1 5th grade retreat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2 5th grade retreat 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V @ SPX @ 4pm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V @ Mt. Pisgah @ 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C13725"/>
                                      <w:sz w:val="20"/>
                                    </w:rPr>
                                    <w:t xml:space="preserve">JVP: 3:45-4:45pm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5pm 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MSP: 5:30-7pm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C13725"/>
                                      <w:sz w:val="20"/>
                                    </w:rPr>
                                    <w:t xml:space="preserve">No JVP 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5D2B88"/>
                                      <w:sz w:val="20"/>
                                    </w:rPr>
                                    <w:t xml:space="preserve">5/6P: 5:30-7 (annex)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MSP: 3:45-5pm 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6 Labor Day 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7 6th grade retreat 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8 6th grade retreat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1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JV/VP: 5-7pm 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MS vs SPX @6pm 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JV/VP: 3:45-5:45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V vs Providence @ 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JV/VP: 3:30-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V @ Riverwood @ 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MSP: 5:30-7pm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5:55 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Weights: 5-5:3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5pm and </w:t>
                                  </w:r>
                                  <w:r>
                                    <w:rPr>
                                      <w:i/>
                                      <w:color w:val="C13725"/>
                                      <w:sz w:val="20"/>
                                    </w:rPr>
                                    <w:t xml:space="preserve">JV to follow 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C13725"/>
                                      <w:sz w:val="20"/>
                                    </w:rPr>
                                    <w:t xml:space="preserve">JV vs SPX @ 4 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MS:  3:20-4:2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 xml:space="preserve">MSP: 3:45-5 (pilates/ 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(annex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 xml:space="preserve">throwing) 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color w:val="5D2B88"/>
                                      <w:sz w:val="20"/>
                                    </w:rPr>
                                    <w:t xml:space="preserve">5/6P:  5:00-7pm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12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13 8th grade retreat 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14 8th grade retreat 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15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16 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1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VP: 3:45-5:30pm  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V vs King’s Ridge @ 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JV/VP: 3:45-5:45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V vs HI @ 4pm 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JV/VP: 3:30-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Agilities: 5:30-6pm 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4pm 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MSP: 5:30-7pm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C13725"/>
                                      <w:sz w:val="20"/>
                                    </w:rPr>
                                    <w:t xml:space="preserve">JV vs GAC @ 5:55 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MSP: 3:15-4: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C13725"/>
                                      <w:sz w:val="20"/>
                                    </w:rPr>
                                    <w:t xml:space="preserve">JV @ Woodward @ 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C13725"/>
                                      <w:sz w:val="20"/>
                                    </w:rPr>
                                    <w:t xml:space="preserve">JVP: 3:45-4:45 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5D2B88"/>
                                      <w:sz w:val="20"/>
                                    </w:rPr>
                                    <w:t>6th grade @ Wood-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MSP: 5:30-7pm 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(pilates/throwi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C13725"/>
                                      <w:sz w:val="20"/>
                                    </w:rPr>
                                    <w:t xml:space="preserve">4:30 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5/6 and 7th grade 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5D2B88"/>
                                      <w:sz w:val="20"/>
                                    </w:rPr>
                                    <w:t xml:space="preserve">ward @6:30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5D2B88"/>
                                      <w:sz w:val="20"/>
                                    </w:rPr>
                                    <w:t xml:space="preserve">5/6P:  5:30-7 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pitchers and catchers:  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5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No MSP 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3:45-4:45 (Pera) 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0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19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VP: 3:45-5:45  </w:t>
                                  </w:r>
                                  <w:r>
                                    <w:rPr>
                                      <w:i/>
                                      <w:color w:val="C13725"/>
                                      <w:sz w:val="20"/>
                                    </w:rPr>
                                    <w:t xml:space="preserve">JV vs Marist @ 4:15 and  5:30pm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No MS </w:t>
                                  </w:r>
                                  <w:r>
                                    <w:rPr>
                                      <w:i/>
                                      <w:color w:val="5D2B88"/>
                                      <w:sz w:val="20"/>
                                    </w:rPr>
                                    <w:t xml:space="preserve">5/6P: 5:30-7 pm 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21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V @ Fellowship @ 5pm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MS vs. JV scrimmage: 5:30-7pm 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22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V Milton Varsity Tournament </w:t>
                                  </w:r>
                                  <w:r>
                                    <w:rPr>
                                      <w:i/>
                                      <w:color w:val="C13725"/>
                                      <w:sz w:val="20"/>
                                    </w:rPr>
                                    <w:t xml:space="preserve">JVP: 3:45-5:00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MS @ Whitfield @ 5:30 </w:t>
                                  </w:r>
                                  <w:r>
                                    <w:rPr>
                                      <w:i/>
                                      <w:color w:val="5D2B88"/>
                                      <w:sz w:val="20"/>
                                    </w:rPr>
                                    <w:t xml:space="preserve">5/6P: 5:30-7pm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23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JV/VP: 3:45-5:45pm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MS Tournament 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24 7th grade r treat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VP: 3:30-5pm </w:t>
                                  </w:r>
                                  <w:r>
                                    <w:rPr>
                                      <w:i/>
                                      <w:color w:val="C13725"/>
                                      <w:sz w:val="20"/>
                                    </w:rPr>
                                    <w:t xml:space="preserve">JV vs Galloway 4:30pm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26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27 MS Tournament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VP: 4-5pm (5:30 for 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28 MS Championship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V vs. Pace @ 4:30 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29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Region Tournament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Region Tournament 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0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pitchers and catchers) 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i/>
                                      <w:color w:val="334DA2"/>
                                      <w:sz w:val="20"/>
                                    </w:rPr>
                                    <w:t>SENIOR NIGHT</w:t>
                                  </w:r>
                                  <w:r>
                                    <w:rPr>
                                      <w:b w:val="false"/>
                                      <w:i/>
                                      <w:color w:val="334DA2"/>
                                      <w:sz w:val="20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color w:val="5D2B88"/>
                                      <w:sz w:val="20"/>
                                    </w:rPr>
                                    <w:t xml:space="preserve">5/6P: 3:45-5pm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MS @ Marist @ 6pm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4.55pt;height:653.9pt;mso-wrap-distance-left:5.7pt;mso-wrap-distance-right:5.7pt;mso-wrap-distance-top:5.7pt;mso-wrap-distance-bottom:5.7pt;margin-top:97.5pt;mso-position-vertical-relative:page;margin-left:53.5pt;mso-position-horizontal-relative:page">
                <v:fill opacity="0f"/>
                <v:textbox>
                  <w:txbxContent>
                    <w:tbl>
                      <w:tblPr>
                        <w:tblW w:w="5644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1"/>
                        <w:gridCol w:w="1002"/>
                        <w:gridCol w:w="996"/>
                        <w:gridCol w:w="989"/>
                        <w:gridCol w:w="990"/>
                        <w:gridCol w:w="665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strike w:val="false"/>
                                <w:dstrike w:val="false"/>
                                <w:sz w:val="29"/>
                                <w:u w:val="none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strike w:val="false"/>
                                <w:dstrike w:val="false"/>
                                <w:sz w:val="29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1 5th grade retreat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2 5th grade retreat </w:t>
                            </w:r>
                          </w:p>
                        </w:tc>
                        <w:tc>
                          <w:tcPr>
                            <w:tcW w:w="66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3 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2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V @ SPX @ 4pm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V @ Mt. Pisgah @ </w:t>
                            </w:r>
                          </w:p>
                        </w:tc>
                        <w:tc>
                          <w:tcPr>
                            <w:tcW w:w="66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2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C13725"/>
                                <w:sz w:val="20"/>
                              </w:rPr>
                              <w:t xml:space="preserve">JVP: 3:45-4:45pm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5pm </w:t>
                            </w:r>
                          </w:p>
                        </w:tc>
                        <w:tc>
                          <w:tcPr>
                            <w:tcW w:w="66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2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MSP: 5:30-7pm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C13725"/>
                                <w:sz w:val="20"/>
                              </w:rPr>
                              <w:t xml:space="preserve">No JVP </w:t>
                            </w:r>
                          </w:p>
                        </w:tc>
                        <w:tc>
                          <w:tcPr>
                            <w:tcW w:w="66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2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5D2B88"/>
                                <w:sz w:val="20"/>
                              </w:rPr>
                              <w:t xml:space="preserve">5/6P: 5:30-7 (annex)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MSP: 3:45-5pm </w:t>
                            </w:r>
                          </w:p>
                        </w:tc>
                        <w:tc>
                          <w:tcPr>
                            <w:tcW w:w="66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001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1002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6 Labor Day </w:t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7 6th grade retreat 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8 6th grade retreat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66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10 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2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JV/VP: 5-7pm </w:t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MS vs SPX @6pm 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JV/VP: 3:45-5:45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V vs Providence @ </w:t>
                            </w:r>
                          </w:p>
                        </w:tc>
                        <w:tc>
                          <w:tcPr>
                            <w:tcW w:w="66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JV/VP: 3:30-5 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2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V @ Riverwood @ 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MSP: 5:30-7pm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5:55 </w:t>
                            </w:r>
                          </w:p>
                        </w:tc>
                        <w:tc>
                          <w:tcPr>
                            <w:tcW w:w="66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Weights: 5-5:30 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2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5pm and </w:t>
                            </w:r>
                            <w:r>
                              <w:rPr>
                                <w:i/>
                                <w:color w:val="C13725"/>
                                <w:sz w:val="20"/>
                              </w:rPr>
                              <w:t xml:space="preserve">JV to follow 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C13725"/>
                                <w:sz w:val="20"/>
                              </w:rPr>
                              <w:t xml:space="preserve">JV vs SPX @ 4 </w:t>
                            </w:r>
                          </w:p>
                        </w:tc>
                        <w:tc>
                          <w:tcPr>
                            <w:tcW w:w="66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MS:  3:20-4:20 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2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 xml:space="preserve">MSP: 3:45-5 (pilates/ </w:t>
                            </w:r>
                          </w:p>
                        </w:tc>
                        <w:tc>
                          <w:tcPr>
                            <w:tcW w:w="66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(annex) 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2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 xml:space="preserve">throwing) </w:t>
                            </w:r>
                          </w:p>
                        </w:tc>
                        <w:tc>
                          <w:tcPr>
                            <w:tcW w:w="66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color w:val="5D2B88"/>
                                <w:sz w:val="20"/>
                              </w:rPr>
                              <w:t xml:space="preserve">5/6P:  5:00-7pm 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001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12 </w:t>
                            </w:r>
                          </w:p>
                        </w:tc>
                        <w:tc>
                          <w:tcPr>
                            <w:tcW w:w="1002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13 8th grade retreat </w:t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14 8th grade retreat 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15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16 </w:t>
                            </w:r>
                          </w:p>
                        </w:tc>
                        <w:tc>
                          <w:tcPr>
                            <w:tcW w:w="66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17 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2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VP: 3:45-5:30pm  </w:t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V vs King’s Ridge @ 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JV/VP: 3:45-5:45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V vs HI @ 4pm </w:t>
                            </w:r>
                          </w:p>
                        </w:tc>
                        <w:tc>
                          <w:tcPr>
                            <w:tcW w:w="66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JV/VP: 3:30-5 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2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Agilities: 5:30-6pm </w:t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4pm 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MSP: 5:30-7pm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C13725"/>
                                <w:sz w:val="20"/>
                              </w:rPr>
                              <w:t xml:space="preserve">JV vs GAC @ 5:55 </w:t>
                            </w:r>
                          </w:p>
                        </w:tc>
                        <w:tc>
                          <w:tcPr>
                            <w:tcW w:w="66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MSP: 3:15-4:3 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2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C13725"/>
                                <w:sz w:val="20"/>
                              </w:rPr>
                              <w:t xml:space="preserve">JV @ Woodward @ </w:t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C13725"/>
                                <w:sz w:val="20"/>
                              </w:rPr>
                              <w:t xml:space="preserve">JVP: 3:45-4:45 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5D2B88"/>
                                <w:sz w:val="20"/>
                              </w:rPr>
                              <w:t>6th grade @ Wood-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MSP: 5:30-7pm </w:t>
                            </w:r>
                          </w:p>
                        </w:tc>
                        <w:tc>
                          <w:tcPr>
                            <w:tcW w:w="665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(pilates/throwin 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2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C13725"/>
                                <w:sz w:val="20"/>
                              </w:rPr>
                              <w:t xml:space="preserve">4:30 </w:t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5/6 and 7th grade 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5D2B88"/>
                                <w:sz w:val="20"/>
                              </w:rPr>
                              <w:t xml:space="preserve">ward @6:30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2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5D2B88"/>
                                <w:sz w:val="20"/>
                              </w:rPr>
                              <w:t xml:space="preserve">5/6P:  5:30-7 </w:t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pitchers and catchers:  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5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2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No MSP </w:t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3:45-4:45 (Pera) 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70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19 </w:t>
                            </w:r>
                          </w:p>
                        </w:tc>
                        <w:tc>
                          <w:tcPr>
                            <w:tcW w:w="1002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20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VP: 3:45-5:45  </w:t>
                            </w:r>
                            <w:r>
                              <w:rPr>
                                <w:i/>
                                <w:color w:val="C13725"/>
                                <w:sz w:val="20"/>
                              </w:rPr>
                              <w:t xml:space="preserve">JV vs Marist @ 4:15 and  5:30pm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No MS </w:t>
                            </w:r>
                            <w:r>
                              <w:rPr>
                                <w:i/>
                                <w:color w:val="5D2B88"/>
                                <w:sz w:val="20"/>
                              </w:rPr>
                              <w:t xml:space="preserve">5/6P: 5:30-7 pm </w:t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21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V @ Fellowship @ 5pm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MS vs. JV scrimmage: 5:30-7pm 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22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V Milton Varsity Tournament </w:t>
                            </w:r>
                            <w:r>
                              <w:rPr>
                                <w:i/>
                                <w:color w:val="C13725"/>
                                <w:sz w:val="20"/>
                              </w:rPr>
                              <w:t xml:space="preserve">JVP: 3:45-5:00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MS @ Whitfield @ 5:30 </w:t>
                            </w:r>
                            <w:r>
                              <w:rPr>
                                <w:i/>
                                <w:color w:val="5D2B88"/>
                                <w:sz w:val="20"/>
                              </w:rPr>
                              <w:t xml:space="preserve">5/6P: 5:30-7pm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23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JV/VP: 3:45-5:45pm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MS Tournament </w:t>
                            </w:r>
                          </w:p>
                        </w:tc>
                        <w:tc>
                          <w:tcPr>
                            <w:tcW w:w="66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24 7th grade r treat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VP: 3:30-5pm </w:t>
                            </w:r>
                            <w:r>
                              <w:rPr>
                                <w:i/>
                                <w:color w:val="C13725"/>
                                <w:sz w:val="20"/>
                              </w:rPr>
                              <w:t xml:space="preserve">JV vs Galloway 4:30pm 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26 </w:t>
                            </w:r>
                          </w:p>
                        </w:tc>
                        <w:tc>
                          <w:tcPr>
                            <w:tcW w:w="1002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27 MS Tournament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VP: 4-5pm (5:30 for </w:t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28 MS Championship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V vs. Pace @ 4:30 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29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Region Tournament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30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Region Tournament </w:t>
                            </w:r>
                          </w:p>
                        </w:tc>
                        <w:tc>
                          <w:tcPr>
                            <w:tcW w:w="66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40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2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pitchers and catchers) </w:t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  <w:color w:val="334DA2"/>
                                <w:sz w:val="20"/>
                              </w:rPr>
                              <w:t>SENIOR NIGHT</w:t>
                            </w:r>
                            <w:r>
                              <w:rPr>
                                <w:b w:val="false"/>
                                <w:i/>
                                <w:color w:val="334DA2"/>
                                <w:sz w:val="20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5D2B88"/>
                                <w:sz w:val="20"/>
                              </w:rPr>
                              <w:t xml:space="preserve">5/6P: 3:45-5pm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MS @ Marist @ 6pm 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5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widowControl w:val="false"/>
        <w:bidi w:val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CM1"/>
        <w:bidi w:val="0"/>
        <w:jc w:val="center"/>
        <w:rPr/>
      </w:pPr>
      <w:r>
        <w:rPr/>
      </w:r>
      <w:r>
        <w:br w:type="page"/>
      </w:r>
    </w:p>
    <w:p>
      <w:pPr>
        <w:pStyle w:val="CM1"/>
        <w:bidi w:val="0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117850</wp:posOffset>
                </wp:positionH>
                <wp:positionV relativeFrom="page">
                  <wp:posOffset>441960</wp:posOffset>
                </wp:positionV>
                <wp:extent cx="4313555" cy="803275"/>
                <wp:effectExtent l="0" t="0" r="0" b="0"/>
                <wp:wrapSquare wrapText="bothSides"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803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10"/>
                              </w:rPr>
                              <w:t>October 201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.65pt;height:63.25pt;mso-wrap-distance-left:0pt;mso-wrap-distance-right:0pt;mso-wrap-distance-top:0pt;mso-wrap-distance-bottom:0pt;margin-top:34.8pt;mso-position-vertical-relative:page;margin-left:24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sz w:val="110"/>
                        </w:rPr>
                        <w:t>October 2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M1"/>
        <w:bidi w:val="0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117850</wp:posOffset>
                </wp:positionH>
                <wp:positionV relativeFrom="page">
                  <wp:posOffset>441960</wp:posOffset>
                </wp:positionV>
                <wp:extent cx="4313555" cy="803275"/>
                <wp:effectExtent l="0" t="0" r="0" b="0"/>
                <wp:wrapSquare wrapText="bothSides"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803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10"/>
                              </w:rPr>
                              <w:t xml:space="preserve">0 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.65pt;height:63.25pt;mso-wrap-distance-left:0pt;mso-wrap-distance-right:0pt;mso-wrap-distance-top:0pt;mso-wrap-distance-bottom:0pt;margin-top:34.8pt;mso-position-vertical-relative:page;margin-left:24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sz w:val="110"/>
                        </w:rPr>
                        <w:t xml:space="preserve">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M1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117850</wp:posOffset>
                </wp:positionH>
                <wp:positionV relativeFrom="page">
                  <wp:posOffset>441960</wp:posOffset>
                </wp:positionV>
                <wp:extent cx="4313555" cy="803275"/>
                <wp:effectExtent l="0" t="0" r="0" b="0"/>
                <wp:wrapSquare wrapText="bothSides"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803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>
                                <w:rFonts w:ascii="Times New Roman" w:hAnsi="Times New Roman"/>
                                <w:strike w:val="false"/>
                                <w:dstrike w:val="false"/>
                                <w:sz w:val="110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trike w:val="false"/>
                                <w:dstrike w:val="false"/>
                                <w:sz w:val="11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.65pt;height:63.25pt;mso-wrap-distance-left:0pt;mso-wrap-distance-right:0pt;mso-wrap-distance-top:0pt;mso-wrap-distance-bottom:0pt;margin-top:34.8pt;mso-position-vertical-relative:page;margin-left:24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>
                          <w:rFonts w:ascii="Times New Roman" w:hAnsi="Times New Roman"/>
                          <w:strike w:val="false"/>
                          <w:dstrike w:val="false"/>
                          <w:sz w:val="110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strike w:val="false"/>
                          <w:dstrike w:val="false"/>
                          <w:sz w:val="110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M1"/>
        <w:pBdr/>
        <w:bidi w:val="0"/>
        <w:jc w:val="center"/>
        <w:rPr/>
        <w:framePr w:w="10914" w:h="334" w:x="1673" w:y="2771" w:hSpace="0" w:vSpace="0" w:wrap="notBeside" w:vAnchor="page" w:hAnchor="page" w:hRule="exact"/>
        <w:pBdr/>
      </w:pPr>
      <w:r>
        <w:rPr>
          <w:rFonts w:ascii="Arial" w:hAnsi="Arial"/>
          <w:b/>
          <w:strike w:val="false"/>
          <w:dstrike w:val="false"/>
          <w:sz w:val="29"/>
          <w:u w:val="none"/>
        </w:rPr>
        <w:t xml:space="preserve">Sun Mon Tue Wed Thu Fri </w:t>
      </w:r>
    </w:p>
    <w:p>
      <w:pPr>
        <w:pStyle w:val="CM1"/>
        <w:widowControl w:val="false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117850</wp:posOffset>
                </wp:positionH>
                <wp:positionV relativeFrom="page">
                  <wp:posOffset>441960</wp:posOffset>
                </wp:positionV>
                <wp:extent cx="4313555" cy="175260"/>
                <wp:effectExtent l="0" t="0" r="0" b="0"/>
                <wp:wrapSquare wrapText="bothSides"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.65pt;height:13.8pt;mso-wrap-distance-left:0pt;mso-wrap-distance-right:0pt;mso-wrap-distance-top:0pt;mso-wrap-distance-bottom:0pt;margin-top:34.8pt;mso-position-vertical-relative:page;margin-left:24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678815</wp:posOffset>
                </wp:positionH>
                <wp:positionV relativeFrom="page">
                  <wp:posOffset>2095500</wp:posOffset>
                </wp:positionV>
                <wp:extent cx="7678420" cy="825881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8420" cy="825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4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1"/>
                              <w:gridCol w:w="996"/>
                              <w:gridCol w:w="998"/>
                              <w:gridCol w:w="997"/>
                              <w:gridCol w:w="989"/>
                              <w:gridCol w:w="662"/>
                            </w:tblGrid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Fonts w:ascii="Arial" w:hAnsi="Arial"/>
                                      <w:b w:val="false"/>
                                      <w:b w:val="false"/>
                                      <w:strike w:val="false"/>
                                      <w:dstrike w:val="false"/>
                                      <w:sz w:val="29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trike w:val="false"/>
                                      <w:dstrike w:val="false"/>
                                      <w:sz w:val="29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Region Tourn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7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VP: 3:45-5:30 Weights: 5:30-6pm </w:t>
                                  </w:r>
                                  <w:r>
                                    <w:rPr>
                                      <w:i/>
                                      <w:color w:val="5D2B88"/>
                                      <w:sz w:val="20"/>
                                    </w:rPr>
                                    <w:t xml:space="preserve">5/6P: 5:30-7pm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VP: 3:45-5:45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VP: 3:45-5:45 </w:t>
                                  </w:r>
                                  <w:r>
                                    <w:rPr>
                                      <w:i/>
                                      <w:color w:val="5D2B88"/>
                                      <w:sz w:val="20"/>
                                    </w:rPr>
                                    <w:t xml:space="preserve">5/6P: 5:30-7pm 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VP: 3:45-5:45 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V vs. Wilkinson County (double header) @ 3pm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11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VP: 3:45-5:45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VP: 3:45-5:45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13 noon dismissal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V @ FPD (double header) @ 4:30pm 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14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>V @ FPD (if neces</w:t>
                                    <w:softHyphen/>
                                    <w:t xml:space="preserve">sary) @ 4:30pm 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JV/VP: 3:30-5 Weights: 5-5: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7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17 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18  Mission Trip Par</w:t>
                                    <w:softHyphen/>
                                    <w:t xml:space="preserve">ent meeting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VP: 3:45-5:45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19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VP: 3:45-5:45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State (third round games) 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21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State (third round games) 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22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VP: 3:30-5 Weights: 5-5: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2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24 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25 Fall Holiday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VP: 3:45-5:45 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26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VP: 3:45-5:45 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27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VP: 3:45-5:45 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28 </w:t>
                                  </w:r>
                                  <w:r>
                                    <w:rPr>
                                      <w:i/>
                                      <w:color w:val="334DA2"/>
                                      <w:sz w:val="20"/>
                                    </w:rPr>
                                    <w:t xml:space="preserve">Elite Eight:  State-Columbus, GA 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29 Final Four: St Columbus, G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5" w:hRule="atLeas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31 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4.6pt;height:650.3pt;mso-wrap-distance-left:5.7pt;mso-wrap-distance-right:5.7pt;mso-wrap-distance-top:5.7pt;mso-wrap-distance-bottom:5.7pt;margin-top:165pt;mso-position-vertical-relative:page;margin-left:53.45pt;mso-position-horizontal-relative:page">
                <v:fill opacity="0f"/>
                <v:textbox>
                  <w:txbxContent>
                    <w:tbl>
                      <w:tblPr>
                        <w:tblW w:w="5644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1"/>
                        <w:gridCol w:w="996"/>
                        <w:gridCol w:w="998"/>
                        <w:gridCol w:w="997"/>
                        <w:gridCol w:w="989"/>
                        <w:gridCol w:w="662"/>
                      </w:tblGrid>
                      <w:tr>
                        <w:trPr>
                          <w:trHeight w:val="1155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strike w:val="false"/>
                                <w:dstrike w:val="false"/>
                                <w:sz w:val="29"/>
                                <w:u w:val="none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strike w:val="false"/>
                                <w:dstrike w:val="false"/>
                                <w:sz w:val="29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8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1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Region Tourna </w:t>
                            </w:r>
                          </w:p>
                        </w:tc>
                      </w:tr>
                      <w:tr>
                        <w:trPr>
                          <w:trHeight w:val="1887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4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VP: 3:45-5:30 Weights: 5:30-6pm </w:t>
                            </w:r>
                            <w:r>
                              <w:rPr>
                                <w:i/>
                                <w:color w:val="5D2B88"/>
                                <w:sz w:val="20"/>
                              </w:rPr>
                              <w:t xml:space="preserve">5/6P: 5:30-7pm </w:t>
                            </w:r>
                          </w:p>
                        </w:tc>
                        <w:tc>
                          <w:tcPr>
                            <w:tcW w:w="998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5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VP: 3:45-5:45 </w:t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6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VP: 3:45-5:45 </w:t>
                            </w:r>
                            <w:r>
                              <w:rPr>
                                <w:i/>
                                <w:color w:val="5D2B88"/>
                                <w:sz w:val="20"/>
                              </w:rPr>
                              <w:t xml:space="preserve">5/6P: 5:30-7pm 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7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VP: 3:45-5:45 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8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V vs. Wilkinson County (double header) @ 3pm </w:t>
                            </w:r>
                          </w:p>
                        </w:tc>
                      </w:tr>
                      <w:tr>
                        <w:trPr>
                          <w:trHeight w:val="1560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10 </w:t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11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VP: 3:45-5:45 </w:t>
                            </w:r>
                          </w:p>
                        </w:tc>
                        <w:tc>
                          <w:tcPr>
                            <w:tcW w:w="998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12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VP: 3:45-5:45 </w:t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13 noon dismissal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V @ FPD (double header) @ 4:30pm 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14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>V @ FPD (if neces</w:t>
                              <w:softHyphen/>
                              <w:t xml:space="preserve">sary) @ 4:30pm 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15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JV/VP: 3:30-5 Weights: 5-5:3 </w:t>
                            </w:r>
                          </w:p>
                        </w:tc>
                      </w:tr>
                      <w:tr>
                        <w:trPr>
                          <w:trHeight w:val="1377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17 </w:t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18  Mission Trip Par</w:t>
                              <w:softHyphen/>
                              <w:t xml:space="preserve">ent meeting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VP: 3:45-5:45 </w:t>
                            </w:r>
                          </w:p>
                        </w:tc>
                        <w:tc>
                          <w:tcPr>
                            <w:tcW w:w="998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19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VP: 3:45-5:45 </w:t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20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State (third round games) 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21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State (third round games) 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22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VP: 3:30-5 Weights: 5-5:3 </w:t>
                            </w:r>
                          </w:p>
                        </w:tc>
                      </w:tr>
                      <w:tr>
                        <w:trPr>
                          <w:trHeight w:val="1202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24 </w:t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25 Fall Holiday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VP: 3:45-5:45 </w:t>
                            </w:r>
                          </w:p>
                        </w:tc>
                        <w:tc>
                          <w:tcPr>
                            <w:tcW w:w="998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26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VP: 3:45-5:45 </w:t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27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VP: 3:45-5:45 </w:t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28 </w:t>
                            </w:r>
                            <w:r>
                              <w:rPr>
                                <w:i/>
                                <w:color w:val="334DA2"/>
                                <w:sz w:val="20"/>
                              </w:rPr>
                              <w:t xml:space="preserve">Elite Eight:  State-Columbus, GA 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29 Final Four: St Columbus, GA </w:t>
                            </w:r>
                          </w:p>
                        </w:tc>
                      </w:tr>
                      <w:tr>
                        <w:trPr>
                          <w:trHeight w:val="1375" w:hRule="atLeas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31 </w:t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8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76" w:right="2877" w:gutter="0" w:header="0" w:top="90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Times New Roman" w:hAnsi="Times New Roman" w:eastAsia="Noto Sans" w:cs="Noto Sans Devanagari"/>
      <w:color w:val="000000"/>
      <w:kern w:val="2"/>
      <w:sz w:val="24"/>
      <w:szCs w:val="24"/>
      <w:lang w:val="en-US" w:eastAsia="zh-CN" w:bidi="hi-IN"/>
    </w:rPr>
  </w:style>
  <w:style w:type="paragraph" w:styleId="CM1">
    <w:name w:val="CM1"/>
    <w:basedOn w:val="Default"/>
    <w:next w:val="Default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3:45:00Z</dcterms:created>
  <dc:creator>apiedra</dc:creator>
  <dc:description/>
  <dc:language>en-US</dc:language>
  <cp:lastModifiedBy/>
  <dcterms:modified xsi:type="dcterms:W3CDTF">2010-10-11T13:46:00Z</dcterms:modified>
  <cp:revision>0</cp:revision>
  <dc:subject/>
  <dc:title/>
</cp:coreProperties>
</file>